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– stavební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31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Kabely pro osvětlení a zásuvky jsou typu CYKY jsou uloženy pod omítko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je řešeno zářivkovými svítidly 1x36W umístěnými na stěnách místnosti ve výšce 2200 mm nad podlahou. Osvětlení je navrženo na intenzitu 200lx. Ovládání osvětlení je vypínačem u vstupních vrat. Pro potřebu servisních prací jsou vedle rozvaděče RM1 1f a 3f zásuvky. Pro 1f připojení servisního pracoviště světelný a zásuvkový obvod je v rozvaděči instalován jednofázový elektroměr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Temperová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poklesu vnitřní teploty po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2 automaticky sepne vývody pro přímotopná tělesa 2x 2kW. Při vzestupu teploty na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jsou přímotopná tělesa vypnuta.Tolerance spínání je dána nastavenou hysterezí termostatu. Ručně lze termostat přepnou do libovolného stav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Větrání armaturního domku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í překročení nastavené hodnoty vlhkosti čidlo H1 na stěně místnosti sepne a ventilátor je v provozu, až do poklesu vlhkosti pod nastavenou mez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i nárůstu vnitřní teploty objektu na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1 automaticky sepne vývod pro ventilátor MV1. Při poklesu teploty po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 xml:space="preserve">C je vypnut. Tolerance spínání je dána nastavenou hysterezí termostatu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osvětlení a zásuvky v armaturním domku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443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3:00Z</dcterms:created>
  <dc:creator>Pallan Milos</dc:creator>
  <dc:description/>
  <cp:keywords/>
  <dc:language>en-US</dc:language>
  <cp:lastModifiedBy>Martin Valečka</cp:lastModifiedBy>
  <cp:lastPrinted>2013-06-18T11:31:00Z</cp:lastPrinted>
  <dcterms:modified xsi:type="dcterms:W3CDTF">2013-06-18T09:32:00Z</dcterms:modified>
  <cp:revision>4</cp:revision>
  <dc:subject/>
  <dc:title>KONTEKO-projekční kancelář</dc:title>
</cp:coreProperties>
</file>